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6442538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0239446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9990678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4822268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1154964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8925409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795514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501899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221808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1101017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0670184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237177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3368551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3623647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0900567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3439008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7785249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2515571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0003525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8719121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2917326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415835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5779910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8182386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8817460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232694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0940056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6716313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2444046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7392203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3891111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9519405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7244585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6594440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281140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5983046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3253050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6208940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2638336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5225793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4791331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8560782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9049397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4575551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9698541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8604753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